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093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446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83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65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878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36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59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618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41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311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1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059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20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