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036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388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441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179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943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825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303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281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098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756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502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583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731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347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578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083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969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