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1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39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256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815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2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38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61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1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50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6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4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4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9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7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