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587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908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308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41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962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877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267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582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463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632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705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525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67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