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53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33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444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22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163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05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022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09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065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747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74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91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515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567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406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574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