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25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8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41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86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8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8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1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90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87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05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73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65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62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816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95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