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949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43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20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66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734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302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71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12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3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5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6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91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13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