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88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523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600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059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000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413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99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212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677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85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255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730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839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7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620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211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116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