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2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37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5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36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19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1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20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57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78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87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545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66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147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37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1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