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528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16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496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962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787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562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279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921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615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6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007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96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241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