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71322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00134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77144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88993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20107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25076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49817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53801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72924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54391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83673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09218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95766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77417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37972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97946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4145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