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503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355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97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413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016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126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314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089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792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200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121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56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082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371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152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