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81456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00990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56054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46896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12112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5218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23710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46176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74119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7176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60937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78418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93586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