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93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72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54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40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37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16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58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87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4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1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0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9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19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1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6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45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18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