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73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696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329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185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72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508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696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199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660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52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306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604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74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640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21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