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286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308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118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303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370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749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909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948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258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968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622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187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797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