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030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31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459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73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988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57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269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638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689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969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801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816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348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96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864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68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128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