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30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914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98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827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79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756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871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290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84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76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4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79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96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77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050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