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23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577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5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45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92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234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454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242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86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374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52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3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787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