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249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22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45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690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301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817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104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003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987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897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020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646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331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007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909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428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429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