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63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79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3920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354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4645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808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5854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5589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5305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680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8589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00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9054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013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5690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