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051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0593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4290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0728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7239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98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2586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9645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2605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9492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882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197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3471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