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39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66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09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01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91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6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8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77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742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6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5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20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2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504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71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66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