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97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985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336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782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77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34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79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81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909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56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696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69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73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48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