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40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60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883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912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840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931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241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75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786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651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84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218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55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