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993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188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581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79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839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63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180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982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134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761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865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6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63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694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906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899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132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