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439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552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279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082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352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149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652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87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062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176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310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606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800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809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437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