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87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374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55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561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257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702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978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16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88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118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645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6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656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