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8989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4109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392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6909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0661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8019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726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3885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509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9922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717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482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9551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7710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3377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3270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510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