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51603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27476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60373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51649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05785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09547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12461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65296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15786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2038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79872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56934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41871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56218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66998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