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18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399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34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139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869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515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992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30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789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433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173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880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285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