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2122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279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02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23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72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23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276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797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937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37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894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77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936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257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007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377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222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