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8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060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8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8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327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948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9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06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485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562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57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492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380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710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36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