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917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4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061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910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00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66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691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943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263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880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804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128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75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