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527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589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671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666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305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264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514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602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470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381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521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550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0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339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576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17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963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