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8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432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319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104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829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248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58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666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081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94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325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992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516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966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06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