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292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810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03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688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218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054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573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7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364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977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77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92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690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