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953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322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86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133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253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056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301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522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333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131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921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031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486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87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265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639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259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