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264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63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0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43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00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846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112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226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688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936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405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48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971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439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98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