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045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497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018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31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146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228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731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403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44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381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705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270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