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72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330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68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42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948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32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76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38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7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266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4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4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0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473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798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321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385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