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82177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62951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69798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3173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1212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16126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6093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8037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64880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6278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078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80442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68934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03980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03602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