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724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2525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0658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155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5311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0576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8299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3614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2366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1238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312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741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3358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