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957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910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231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335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206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002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070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050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553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519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794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60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215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585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363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233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135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