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817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23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375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90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535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22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6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680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435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27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419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170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33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60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