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926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777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015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144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560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436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451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449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373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683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382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50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358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