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57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76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78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860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981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196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89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94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49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44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318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592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547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396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11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07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917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