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583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09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46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32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47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355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95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1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58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351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428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3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65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0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389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