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691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431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268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740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019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592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416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154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013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605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95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452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782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