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619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603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037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489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125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386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095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867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891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852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408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267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830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774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244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77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569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